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до рішення Бучанської міської ради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</w:rPr>
        <w:t>від  07.05.2024 №  4368-58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оплати праці працівників</w:t>
      </w:r>
    </w:p>
    <w:p>
      <w:pPr>
        <w:pStyle w:val="2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го управління Бучанської міської ради на 2024 рік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>1. Установити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,  начальнику Фінансового управління Бучанської міської ради, керівним працівникам, спеціалістам  Фінансового управління Бучанської міської ради, посадові оклади, обов’язкові надбавки та доплати у розмірах, встановлених Постановою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 Передбачити, згідно затверджених кошторисних призначень, річний фонд оплати праці начальнику Фінансового управління, керівним працівникам, спеціалістам Фінансового управління Бучанської міської ради  у складі: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 надбавки за ранг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надбавки за вислугу років (відсоток від посадового окладу з урахуванням доплати за ранг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надбавки за високі досягнення у праці або за виконання особливо важливої роботи (у розмірі 50-100% від посадового окладу з урахуванням надбавки за ранг та вислугу років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доплата за науковий ступінь кандидата або доктора наук з відповідної спеціальності – у розмірі відповідно 5-10 відсотків посадового окладу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- матеріальної допомоги для вирішення соціально-побутових питань (у розмірі, що не перевищує середньомісячної заробітної плати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>- матеріальної допомоги для оздоровлення при наданні щорічної відпустки (у розмірі</w:t>
      </w:r>
      <w:r>
        <w:rPr>
          <w:bCs/>
          <w:sz w:val="28"/>
          <w:szCs w:val="28"/>
          <w:lang w:val="uk-UA"/>
        </w:rPr>
        <w:t>, що не перевищує середньомісячної заробітної плати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 xml:space="preserve">- фонду преміювання, створеного відповідно до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оложення про преміювання працівників </w:t>
      </w:r>
      <w:r>
        <w:rPr>
          <w:bCs/>
          <w:sz w:val="28"/>
          <w:szCs w:val="28"/>
          <w:lang w:val="uk-UA"/>
        </w:rPr>
        <w:t>Ф</w:t>
      </w:r>
      <w:r>
        <w:rPr>
          <w:bCs/>
          <w:sz w:val="28"/>
          <w:szCs w:val="28"/>
        </w:rPr>
        <w:t xml:space="preserve">інансового управління Бучанської міської ради, згідно 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олективного договор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становити начальнику Фінансового управління Бучанської міської ради, керівним працівникам, спеціалістам Фінансового управління Бучанської міської ради посадові оклади відповідно до п. 1, п. 2 та додатк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51  Постанови</w:t>
      </w:r>
      <w:r>
        <w:rPr>
          <w:bCs/>
          <w:sz w:val="28"/>
          <w:szCs w:val="28"/>
          <w:lang w:val="uk-UA"/>
        </w:rPr>
        <w:t xml:space="preserve"> Кабінету Міністрів України  від 09.03.2006 </w:t>
      </w:r>
      <w:r>
        <w:rPr>
          <w:bCs/>
          <w:sz w:val="28"/>
          <w:szCs w:val="28"/>
        </w:rPr>
        <w:t>№ 268</w:t>
      </w:r>
      <w:r>
        <w:rPr>
          <w:bCs/>
          <w:sz w:val="28"/>
          <w:szCs w:val="28"/>
          <w:lang w:val="uk-UA"/>
        </w:rPr>
        <w:t xml:space="preserve">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ановити заступнику начальника фінансового управління-начальнику бюджетного відділу посадовий оклад на 4 відсотки нижче передбаченого схемою посадового окладу керівника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>4. Встановити начальнику Фінансового управління Бучанської міської ради, керівним працівникам, спеціалістам Фінансового управління Бучанської міської ради, які безпосередньо займаються розробленням проектів нормативних актів, що передбачено положенням про відповідний відділ чи управління</w:t>
      </w:r>
      <w:r>
        <w:rPr>
          <w:bCs/>
          <w:sz w:val="28"/>
          <w:szCs w:val="28"/>
          <w:lang w:val="uk-UA"/>
        </w:rPr>
        <w:t>, н</w:t>
      </w:r>
      <w:r>
        <w:rPr>
          <w:bCs/>
          <w:sz w:val="28"/>
          <w:szCs w:val="28"/>
        </w:rPr>
        <w:t>адбавку за високі досягнення у праці або виконання особливо важливої роботи – у розмірі до 100 відсотків до посадового окладу з урахуванням надбавки за ранг та вислугу років, відповідно до розпорядження міського голови та наказу начальника Фінансового управління Бучанської міської ради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</w:rPr>
        <w:t xml:space="preserve">5. Здійснювати щомісячне преміювання начальнику Фінансового управління Бучанської міської ради, керівним працівникам, спеціалістам Фінансового управління Бучанської міської ради, відповідно до їх особистого вкладу в загальні результати роботи, а також до державних, професійних свят та ювілейних дат, за підсумками роботи за квартал, рік, на підставі розпорядження міського голови та наказу начальника Фінансового управління Бучанської міської ради, у межах фонду преміювання, утвореного у розмірі не менш як 10 відсотків посадових окладів, та економії фонду оплати праці. Конкретні умови, порядок та розміри преміювання працівників визначаються відповідно до </w:t>
      </w:r>
      <w:r>
        <w:rPr>
          <w:bCs/>
          <w:sz w:val="28"/>
          <w:szCs w:val="28"/>
          <w:lang w:val="uk-UA"/>
        </w:rPr>
        <w:t>П</w:t>
      </w:r>
      <w:r>
        <w:rPr>
          <w:bCs/>
          <w:sz w:val="28"/>
          <w:szCs w:val="28"/>
        </w:rPr>
        <w:t xml:space="preserve">оложення про преміювання Фінансового управління Бучанської міської ради, згідно </w:t>
      </w: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олективного договору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>6. Затвердити штатний розпис Фінансового управління Бучанської міської ради по КПКВ 3710160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, згідно додатку до рішення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7. Умови оплати праці, затверджені цим рішенням, застосовуються з моменту набрання чинності постанови Кабінету Міністрів України від 30 квітня 2024 року № 484 «Про внесення змін до постанови Кабінету Міністрів України від 9 березня 2006 р. № 268». 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 Контроль за виконанням даного рішення покласти на комісію з питань планування, бюджету, фінанс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та податкової політики.</w:t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ради                                                              Тарас ШАПРАВСЬКИЙ </w:t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clear" w:pos="708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імон Тетян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07"/>
      <w:jc w:val="both"/>
    </w:pPr>
    <w:rPr/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53:00Z</dcterms:created>
  <dc:creator>User</dc:creator>
  <dc:description/>
  <cp:keywords/>
  <dc:language>en-US</dc:language>
  <cp:lastModifiedBy>User</cp:lastModifiedBy>
  <cp:lastPrinted>2024-05-08T15:57:00Z</cp:lastPrinted>
  <dcterms:modified xsi:type="dcterms:W3CDTF">2024-05-08T12:59:00Z</dcterms:modified>
  <cp:revision>5</cp:revision>
  <dc:subject/>
  <dc:title>Про уповноважену особу</dc:title>
</cp:coreProperties>
</file>